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aleb Nichols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yle Warner</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February 23, 201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 111</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PC Vs. Mac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You, like me, have probably used a PC computer all of your life. You have gotten used to their controls. You know how to do anything and everything on them. You know how to use the Window’s software. Even when it switches from Windows XP to Windows Vista, and then to Windows 7, you can easily grow accustomed to it. Then Apple comes out with their line of Macs, and they are computers that use a completely different software. You have grown up with Windows, but you have never used the Mac OS X 10.6 Snow Leopard software. You think it is kind of cool, but that it is too expensive to spend that much money on a risk that large. You do not know if it will be good at all. So you decide to just wait and see what all the other risk takers think of i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is is what I was like when I first heard of Macs. It was not too long after I bought my first computer. I had spent all my money on that computer so there was really no way that I could buy it then anyway. However, that was about two years ago and the hardrive in that computer just burned out. I could replace the hardrive for around sixty dollars. Instead of doing that and potentially having to buy another after the new one burns out, I have decided to just upgrade to a newer, nicer, but more expensive computer. So I am currently in the market for a new laptop and I am trying to decide whether or not to stick with the PC, which I have always used, or should I change to the praised Mac. I have seen the commercials where Apple says that their Macs are so much better than PC’s, but I am not convinced. I will be comparing the different internet surfers, the media players, the photo and video editing softwares, and the basic specifications such as price and battery life of the Mac Book Pro and the HP Envy 14 to figure out if I really should make the switch from the veteran PC to a new and different Mac. As a young adult I do not think the switch would be too hard for me to handle, and I think that I could easily grow accustomed to the controls, so I think the Mac Book Pro is for m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 battery life is one of the biggest differences, however the price is not different at all. The battery life for the HP is right under four hours. The battery life for the Mac is up to a crazy ten hours. While the battery life of both will decrease with time, it is safe to say that the Mac has a much greater battery life.  The price is identical. They are both $999 if bought online, but the price varies from store to sto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two Internet softwares are one of the biggest differences.  The HP Envy 14 uses Internet Explorer, while the Mac Book Pro uses Safari. Both do the same basic thing: surf the web, but Safari does it much faster. You can download Firefox on PC’s, which speeds up the web surfing process, but you can also download it on a Mac. Internet Explorer is also very unsafe unless you have a very good security system because hacker have developed multiple ways to hack your computer while use Internet Explorer. On that same note, no one has even made anti-virus software for Macs because no hackers have targeted them.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Another difference, which is similar to that of Internet Explorer and Safari, would be iTunes vs. Media Center. Again, both do generally the same thing: play music. iTunes can also be downloaded for free on PC’s, since people who have iPods have to have iTunes. iTunes , however, is only meant for playing music and not watching movies. If you put a DVD into your Mac it will use a different application, which is meant solely for watching movies. Media Center can play music as well as movies. However, one of the things that you can use on a Mac that you cannot get on PC’s, or anything close to it for that matter, is Garage Band. Garage Band is an application where you can create your own songs using your own instruments or instruments that are already downloaded onto the application. After you are finished, you can publish them onto iTun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final two things that I will be comparing are Window’s photo and video editor and Mac’s photo and video editor. Movie Maker for Windows 7 does not come pre-downloaded on PC’s, but it can be downloaded for free. Movie Maker is definitely not a professional editing system, but it gets the job done for all amateurs who just want to put together a quick video to show to their folks. iMovie is the video editing software that Mac users would use. Unlike Movie Maker it is pre-installed and is ready to use. iMovie is not an expert editor either, but in my opinion I would rather use iMovie; that is not because I have used it more, because I have not, it is because I think it is better and easier. As far as photo editing goes, Windows uses a program called Photo Gallery, which like Movie Maker, does not come pre-installed but can be installed for free. Photo Gallery is not really good for much unless you just want to take out the red eye, or change the exposure. Mac uses their pre-installed iPhoto. iPhoto is not a program used by professionals, but it works perfectly fine for the person who just wants put his photo in black and white, or enhance their picture before putting it on Facebook. Again, however, I would prefer to use iPhoto, it seems more user friendly and I think it is more in depth. One of the reasons that both of the Mac editors are my preference is because is because they are pre-installed. That is not a huge reason, but it can be a nuisance to download such big application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nother thing, which was the main turning point in my decision, is the fact that you can download Windows onto a Mac. So even if you do not think you can handle the Mac software you can download Windows onto it and use it instead and still keep the Mac battery lif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fter all is compared, the fact that there are no viruses, the video and photo editing software is more advanced, the remarkable ten hours of battery life, and that fact that I could even download Windows onto my Mac, goes to restate my final decision about purchasing the Mac instead of the HP. The Mac is for me.</w:t>
        <w:tab/>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http://www.brighthub.com/computing/mac-platform/articles/72107.aspx?p=3</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Nicholson </w:t>
    </w: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strike w:val="false"/>
      <w:dstrike w:val="false"/>
      <w:color w:val="0085C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8:35:00Z</dcterms:created>
  <dc:creator>Student</dc:creator>
  <dc:description/>
  <cp:keywords/>
  <dc:language>en-US</dc:language>
  <cp:lastModifiedBy>David Nicholson</cp:lastModifiedBy>
  <dcterms:modified xsi:type="dcterms:W3CDTF">2011-03-09T00:40:00Z</dcterms:modified>
  <cp:revision>6</cp:revision>
  <dc:subject/>
  <dc:title/>
</cp:coreProperties>
</file>